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E:       Oct  18-21              </w:t>
        <w:tab/>
        <w:tab/>
        <w:tab/>
        <w:tab/>
        <w:tab/>
        <w:tab/>
        <w:tab/>
        <w:t>WEEK: 1</w:t>
        <w:tab/>
        <w:tab/>
        <w:tab/>
        <w:tab/>
        <w:t>GRADE: Kinder</w:t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43180</wp:posOffset>
                      </wp:positionV>
                      <wp:extent cx="323850" cy="32448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.5pt;height:25.55pt;mso-wrap-distance-left:9.05pt;mso-wrap-distance-right:9.05pt;mso-wrap-distance-top:0pt;mso-wrap-distance-bottom:0pt;margin-top:3.4pt;mso-position-vertical-relative:text;margin-left:15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12640</wp:posOffset>
                      </wp:positionH>
                      <wp:positionV relativeFrom="paragraph">
                        <wp:posOffset>43180</wp:posOffset>
                      </wp:positionV>
                      <wp:extent cx="303530" cy="3327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9pt;height:26.2pt;mso-wrap-distance-left:9.05pt;mso-wrap-distance-right:9.05pt;mso-wrap-distance-top:0pt;mso-wrap-distance-bottom:0pt;margin-top:3.4pt;mso-position-vertical-relative:text;margin-left:36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WHO WE ARE         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English – unit 2 – aLL ABOUT ME -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wri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</w:p>
        </w:tc>
      </w:tr>
      <w:tr>
        <w:trPr>
          <w:trHeight w:val="435" w:hRule="atLeast"/>
        </w:trPr>
        <w:tc>
          <w:tcPr>
            <w:tcW w:w="1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CHIEVEMENT INDICATORS: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C.O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.: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360"/>
        <w:gridCol w:w="1530"/>
        <w:gridCol w:w="2430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67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20 min/day/ half grou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18"/>
              </w:rPr>
              <w:t>Participates in shared and guided writing, observing the teachers modelling, asking and making suggestions.</w:t>
            </w:r>
          </w:p>
          <w:p>
            <w:pPr>
              <w:pStyle w:val="Normal"/>
              <w:rPr>
                <w:rFonts w:ascii="Arial Narrow" w:hAnsi="Arial Narrow" w:eastAsia="Calibri" w:cs="Arial"/>
                <w:sz w:val="18"/>
                <w:szCs w:val="18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  <w:t>Tuesday:  INDEPENDENT WRI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Play memory game with the set of words from Unit 1 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I play                                                           </w:t>
            </w:r>
          </w:p>
          <w:p>
            <w:pPr>
              <w:pStyle w:val="Normal"/>
              <w:jc w:val="both"/>
              <w:rPr>
                <w:rFonts w:ascii="Arial Narrow" w:hAnsi="Arial Narrow"/>
                <w:color w:val="000000"/>
                <w:sz w:val="22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16"/>
              </w:rPr>
              <w:t xml:space="preserve">       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I see 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I read 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I eat 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I write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I draw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I jump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Reinforce the </w:t>
            </w:r>
            <w:r>
              <w:rPr>
                <w:rFonts w:cs="Arial" w:ascii="Arial Narrow" w:hAnsi="Arial Narrow"/>
                <w:sz w:val="22"/>
                <w:szCs w:val="16"/>
              </w:rPr>
              <w:t>question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 what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 xml:space="preserve"> do you do at school?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Have a list of phrases using the verbs mentioned before, Example: </w:t>
            </w:r>
            <w:r>
              <w:rPr>
                <w:rFonts w:cs="Arial" w:ascii="Arial Narrow" w:hAnsi="Arial Narrow"/>
                <w:i/>
                <w:sz w:val="22"/>
                <w:szCs w:val="16"/>
              </w:rPr>
              <w:t xml:space="preserve">I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 xml:space="preserve">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  <w:u w:val="single"/>
              </w:rPr>
              <w:t xml:space="preserve">play 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 xml:space="preserve">  </w:t>
            </w: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  <w:t xml:space="preserve"> with my friends, </w:t>
            </w:r>
            <w:r>
              <w:rPr>
                <w:rFonts w:cs="Arial" w:ascii="Arial Narrow" w:hAnsi="Arial Narrow"/>
                <w:i/>
                <w:sz w:val="22"/>
                <w:szCs w:val="16"/>
              </w:rPr>
              <w:t xml:space="preserve"> I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 xml:space="preserve">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  <w:u w:val="single"/>
              </w:rPr>
              <w:t>read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 xml:space="preserve"> </w:t>
            </w: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  <w:t xml:space="preserve"> a book  with my friends, I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  <w:u w:val="single"/>
              </w:rPr>
              <w:t>eat</w:t>
            </w: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  <w:t xml:space="preserve"> a banana (any fruit) , I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  <w:u w:val="single"/>
              </w:rPr>
              <w:t>write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 xml:space="preserve"> </w:t>
            </w: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  <w:t xml:space="preserve">my name, I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  <w:u w:val="single"/>
              </w:rPr>
              <w:t>draw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 xml:space="preserve"> </w:t>
            </w: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  <w:t xml:space="preserve">a dog (any animal), I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  <w:u w:val="single"/>
              </w:rPr>
              <w:t>jump</w:t>
            </w: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  <w:t xml:space="preserve"> the rope, I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  <w:u w:val="single"/>
              </w:rPr>
              <w:t>see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 xml:space="preserve"> </w:t>
            </w:r>
            <w:r>
              <w:rPr>
                <w:rFonts w:cs="Arial" w:ascii="Arial Narrow" w:hAnsi="Arial Narrow"/>
                <w:i/>
                <w:sz w:val="22"/>
                <w:szCs w:val="16"/>
              </w:rPr>
              <w:t xml:space="preserve">my friends (any person or object). </w:t>
            </w:r>
            <w:r>
              <w:rPr>
                <w:rFonts w:cs="Arial" w:ascii="Arial Narrow" w:hAnsi="Arial Narrow"/>
                <w:sz w:val="22"/>
                <w:szCs w:val="16"/>
              </w:rPr>
              <w:t>Children will complete the phrases using the set of verb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Display the phrases with the corresponding flashcards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>Note</w:t>
            </w:r>
            <w:r>
              <w:rPr>
                <w:rFonts w:cs="Arial" w:ascii="Arial Narrow" w:hAnsi="Arial Narrow"/>
                <w:sz w:val="22"/>
                <w:szCs w:val="16"/>
              </w:rPr>
              <w:t xml:space="preserve">: remember to have the corresponding flashcards for the action words (verbs), so we provide a visual aid to the children.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Homework : </w:t>
            </w:r>
            <w:r>
              <w:rPr>
                <w:rFonts w:cs="Arial" w:ascii="Arial Narrow" w:hAnsi="Arial Narrow"/>
                <w:sz w:val="22"/>
                <w:szCs w:val="16"/>
              </w:rPr>
              <w:t xml:space="preserve">have each child choose two “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 xml:space="preserve">do things” </w:t>
            </w:r>
            <w:r>
              <w:rPr>
                <w:rFonts w:cs="Arial" w:ascii="Arial Narrow" w:hAnsi="Arial Narrow"/>
                <w:sz w:val="22"/>
                <w:szCs w:val="16"/>
              </w:rPr>
              <w:t xml:space="preserve"> and ask them to draw them  in their notebooks.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eastAsia="Arial Narrow" w:cs="Arial Narrow" w:ascii="Arial Narrow" w:hAnsi="Arial Narrow"/>
                <w:sz w:val="22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  <w:t>Wednesday:    SHARED WRI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Start lesson reading the question 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>what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 xml:space="preserve"> do you do at school?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 , and the phrases from the previous classe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Divide children into small groups based on tier criteria according to their readiness :</w:t>
            </w:r>
          </w:p>
          <w:p>
            <w:pPr>
              <w:pStyle w:val="Normal"/>
              <w:ind w:left="720" w:hanging="0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Tier 1 will have7 phrases</w:t>
            </w:r>
          </w:p>
          <w:p>
            <w:pPr>
              <w:pStyle w:val="Normal"/>
              <w:ind w:left="720" w:hanging="0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Tier 2 will have 5 phrases</w:t>
            </w:r>
          </w:p>
          <w:p>
            <w:pPr>
              <w:pStyle w:val="Normal"/>
              <w:ind w:left="720" w:hanging="0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Tier 3 will have  3 phrases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  <w:t>For  tier 1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, provide the sentences strips for children to complete them with  the actions words, for instance: I____  soccer with my friend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After that , provide the phrases frame with action picture worked in a plastic bag for each group, and one sheet of coloured cardboard. Have children glue their sentences on it  with the corresponding picture in front.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tbl>
            <w:tblPr>
              <w:tblW w:w="1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7"/>
            </w:tblGrid>
            <w:tr>
              <w:trPr>
                <w:trHeight w:val="220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eastAsia="Arial Narrow" w:cs="Arial Narrow" w:ascii="Arial Narrow" w:hAnsi="Arial Narrow"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Circulate to provide assistance and to have children read their sentences to you.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  <w:t>For  tier 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Provide 5 sentences strips with the corresponding flashcards. Have children match them. Circulate to provide assistance and to have children read their sentences to you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Give children a piece of cardboard divided in four, paste an action picture in each space, ask children to glue the corresponding sentences under the pictures.</w:t>
            </w:r>
          </w:p>
          <w:tbl>
            <w:tblPr>
              <w:tblW w:w="1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607"/>
            </w:tblGrid>
            <w:tr>
              <w:trPr>
                <w:trHeight w:val="48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eastAsia="Arial Narrow" w:cs="Arial Narrow" w:ascii="Arial Narrow" w:hAnsi="Arial Narrow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ind w:left="720" w:hanging="0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Assist children in gluing their sentences strips if they need it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  <w:t>For  tier 3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Provide 3 sentences strips with the corresponding flashcards. Have children match them with teacher assistance . Play with them memory. Give a child a picture and another child give a phrase, ask them to find their matches. Play this game several times. Circulate to provide assistance and to have children read their sentences to you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Give children a piece of cardboard divided in three, paste an action picture in each space, ask children to glue the corresponding sentences under the pictures.</w:t>
            </w:r>
          </w:p>
          <w:tbl>
            <w:tblPr>
              <w:tblW w:w="1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7"/>
            </w:tblGrid>
            <w:tr>
              <w:trPr>
                <w:trHeight w:val="495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eastAsia="Arial Narrow" w:cs="Arial Narrow" w:ascii="Arial Narrow" w:hAnsi="Arial Narrow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Assist children in gluing their sentences strips if they need it.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Note: </w:t>
            </w:r>
            <w:r>
              <w:rPr>
                <w:rFonts w:cs="Arial" w:ascii="Arial Narrow" w:hAnsi="Arial Narrow"/>
                <w:b/>
                <w:sz w:val="22"/>
                <w:szCs w:val="16"/>
                <w:u w:val="single"/>
              </w:rPr>
              <w:t>Time suggested for this activity is 30 minutes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>.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  <w:t>Thursday  :    INDEPENDENT  WRI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Start lesson reading the question 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>what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 xml:space="preserve"> do you do at school?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 , and the phrases from the previous classes.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  <w:t>For  tier 1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, ask children to write their own sentences, provide six set of words for six sentences for each child  to complete the sentences worked. Ex: I 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>play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 with my friends.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  <w:t xml:space="preserve">For  tier 2 and 3, 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ask children to write their own sentences , provide  four set of words for four sentences for each child  to complete the sentences worked. Ex: I 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>play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 with my friends.  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Note: </w:t>
            </w:r>
            <w:r>
              <w:rPr>
                <w:rFonts w:cs="Arial" w:ascii="Arial Narrow" w:hAnsi="Arial Narrow"/>
                <w:sz w:val="22"/>
                <w:szCs w:val="16"/>
              </w:rPr>
              <w:t>While children are working check with each child  their homework assignment sent on Tuesday 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sz w:val="22"/>
                <w:szCs w:val="16"/>
                <w:u w:val="single"/>
              </w:rPr>
            </w:r>
          </w:p>
          <w:p>
            <w:pPr>
              <w:pStyle w:val="Normal"/>
              <w:ind w:left="720" w:hanging="0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ind w:left="720" w:hanging="0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ind w:left="720" w:hanging="0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ind w:left="720" w:hanging="0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ind w:left="720" w:hanging="0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eastAsia="Arial Narrow" w:cs="Arial Narrow" w:ascii="Arial Narrow" w:hAnsi="Arial Narrow"/>
                <w:sz w:val="22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Notebook,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pencil, colours,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 two sets of words(actions) in Nelson fount , question 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>what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 xml:space="preserve"> do you do at school?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Notebook,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pencil, colours,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 two sets of words(actions) in Nelson fount , question 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>what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 xml:space="preserve"> do you do at school?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 , Glue stick, sentences strips, pictures of action words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heet of coloured drawing paper and cardboard for each tier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otebooks , homework assignment, set of words for each tier and each child 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94" w:right="79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9:14:00Z</dcterms:created>
  <dc:creator>pescobar</dc:creator>
  <dc:description/>
  <dc:language>en-US</dc:language>
  <cp:lastModifiedBy>Sidey</cp:lastModifiedBy>
  <cp:lastPrinted>2010-09-02T06:53:00Z</cp:lastPrinted>
  <dcterms:modified xsi:type="dcterms:W3CDTF">2011-10-17T19:15:00Z</dcterms:modified>
  <cp:revision>3</cp:revision>
  <dc:subject/>
  <dc:title>2007-2008 PYP WEEKLY PLANNER</dc:title>
</cp:coreProperties>
</file>